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6690159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441355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2404169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4771835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6306141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5053532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484610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7115969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4517709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9509469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5184655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577788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941389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0985838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4512424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0590862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6105047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5620133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0076387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0567058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2794326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021628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1879396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592460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341934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0601818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