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6696949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2036903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9131681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7056490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5097433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8094833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2267002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2116580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14068925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5294259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8761624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8100496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