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8148592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1441859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1254939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9895406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212120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9863207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5616688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2315259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0819199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3513046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3712563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7211672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1340027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7381311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0483755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4152754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6789334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795844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3750380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444859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42715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5802967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6694361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513110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6319271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8025620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5780704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649356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3633458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4441256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1412774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3618254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0461773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9232169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6521027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6293222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4526768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4445119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8730474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0687630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9701115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0730128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