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6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rouble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Known problems: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If you have problems building doxygen from sources,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\ref unix_problems "this section"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Doxygen is &lt;em&gt;not&lt;/em&gt; a real compiler, it is only a lexical sc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ans that it can and will not detect errors in your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ince it is impossible to test all possible code fragment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y well possible, that some valid piece of C/C++ code is not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ly. If you find such a piece, please send it to me, so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mprove doxygen's parsing capabilities. Try to make the piece of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end as small as possible, to help me narrow down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Doxygen does not work properly if there are multiple classes, 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unions with the same name in your code. It should not crash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her it should ignore all of the classes with the same name excep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ome commands do not work inside the arguments of othe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ide a HTML link (i.e \&lt;a href="..."\&gt;...\&lt;a\&gt;) for in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commands (including other HTML commands) do not wor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ectioning commands are an important exce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Redundant braces can confuse doxygen in some ca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f (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properly parsed as a function declara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 int (a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lso seen as a function declaration with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de&gt;int&lt;/code&gt;, because only the syntax is analy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the semantics. If the redundant braces can be detected,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*(a[20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doxygen will remove the braces and correctly parse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Not all names in code fragments that are included in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replaced by links (for instance when using \c SOURCE_BROWSER = \c 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links to overloaded members may point to the wrong 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lso holds for the "Referenced by" list that is gener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part this is because the code parser isn't smart enough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ment. I'll try to improve this in the future. But even wi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rovements not everything can be properly linked to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, because of possible ambiguities or l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formation about the context in which the code fragment is fou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It is not possible to insert a non-member function f in a clas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\\relates or \\relatesalso command, if class A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a member with name f and the same argumen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here is only very limited support for member specializatio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ment. It only works if there is a specialized template clas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Not all special commands are properly translated to RT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Version 1.8.6 of dot (and maybe earlier versions too)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 proper map files, causing the graphs that doxygen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to be properly click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PHP only: Doxygen requires that all PHP statements (i.e. code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apped in a functions/methods, otherwise you may run into pars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How to help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velopment of Doxygen highly depends on your input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trying Doxygen let me know what you think of it (d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 certain features?). Even if you decide not to use it, please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 wh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bug_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How to report a bug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 are tracked in GNOME's &lt;a href="http://bugzilla.gnome.org"&gt;bugzilla&lt;/a&gt;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submitt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bugzilla.gnome.org/enter_bug.cgi?product=doxygen"&gt;new bug&lt;/a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"http://bugzilla.gnome.org/buglist.cgi?product=doxygen&amp;bug_status=UNCONFIRMED&amp;bug_status=NEW&amp;bug_status=ASSIGNED&amp;bug_status=NEEDINFO&amp;bug_status=REOPENED&amp;bug_status=VERIFIED&amp;email1=&amp;emailtype1=substring&amp;emailassigned_to1=1&amp;email2=&amp;emailtype2=substring&amp;emailreporter2=1&amp;changedin=&amp;chfieldfrom=&amp;chfieldto=Now&amp;chfieldvalue=&amp;short_desc=&amp;short_desc_type=substring&amp;long_desc=&amp;long_desc_type=substring&amp;bug_file_loc=&amp;bug_file_loc_type=substring&amp;status_whiteboard=&amp;status_whiteboard_type=substring&amp;keywords=&amp;keywords_type=anywords&amp;op_sys_details=&amp;op_sys_details_type=substring&amp;version_details=&amp;version_details_type=substring&amp;cmdtype=doit&amp;namedcmd=gnome-libs+past+20+days&amp;newqueryname=&amp;order=Reuse+same+sort+as+last+time&amp;form_name=query"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&lt;/a&gt; if the same bug has already been submitted by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believe you have found a new bu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&lt;a href="http://bugzilla.gnome.org/enter_bug.cgi?product=doxygen"&gt;file it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nsure whether or not something is a bug, please ask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&lt;a href="http://sourceforge.net/mail/?group_id=5971"&gt;users mailing list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(subscription is requi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send only a (vague) description of a bug, you are usually not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ful and it will cost me much more time to figure out what you mea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orst-case your bug report may even be completely ignored by m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ways try to include the following information in your bug re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e version of doxygen you are using (for instance 1.2.4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de&gt;doxygen --version&lt;/code&gt; if you are not su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e name and version number of your operating system (for in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SE Linux 6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t is usually a good idea to send along the configuation file as we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please use doxygen with the &lt;code&gt;-s&lt;/code&gt; flag while generat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keep it small (use &lt;code&gt;doxygen -s -u [configName]&lt;/code&gt; to 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ents from an existing config fil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e easiest (and often the only) way for me to fix bugs is if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me a small example demonstrating the problem you have, so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roduce it on my machine. Please make sure the example i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(could potentially compile) and that the problem is re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ed by the example (I often get examples that do not trigg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ual bug!). If you intend to send more than one file please zip or 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s together into a single file for easier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reporting a new bug you'll get a chance to attach a file to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mediately \e after opening the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(and are encouraged to) add a patch for a bug. If you do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PATCH as a keyword in the bug entry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ideas how to fix existing bugs and limitations please discuss them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&lt;a href="http://sourceforge.net/mail/?group_id=5971"&gt;developers mailing list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ubscription required). Patches can also be sent directly to dimitri@stack.nl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efer not to send them via the bug tracker or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atches pleas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ff -uN" or include the files you modified. If you send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ile please tar or zip everything, so I only have to save and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the 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